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5372100" cy="5372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7089140</wp:posOffset>
            </wp:positionV>
            <wp:extent cx="1828800" cy="1666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556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226060</wp:posOffset>
                </wp:positionV>
                <wp:extent cx="5448300" cy="419100"/>
                <wp:effectExtent l="0" t="145415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A Good Album for A Great Cau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bc608" stroked="t" o:allowincell="f" style="position:absolute;margin-left:-4.95pt;margin-top:-17.8pt;width:428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A Good Album for A Great Cause</w:t>
                      </w:r>
                    </w:p>
                  </w:txbxContent>
                </v:textbox>
                <v:path textpathok="t"/>
                <v:textpath on="t" fitshape="t" string="A Good Album for A Great Cause" style="font-family:&quot;Arial Black&quot;;font-size:24pt"/>
                <v:fill o:detectmouseclick="t" type="solid" color2="#1439f7"/>
                <v:stroke color="maroo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603240</wp:posOffset>
                </wp:positionV>
                <wp:extent cx="5600700" cy="487045"/>
                <wp:effectExtent l="698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48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All Procceeds Go To Autism Spea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bc608" stroked="t" o:allowincell="f" style="position:absolute;margin-left:-4.95pt;margin-top:441.2pt;width:440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All Procceeds Go To Autism Speaks</w:t>
                      </w:r>
                    </w:p>
                  </w:txbxContent>
                </v:textbox>
                <v:path textpathok="t"/>
                <v:textpath on="t" fitshape="t" string="All Procceeds Go To Autism Speaks" style="font-family:&quot;Times New Roman&quot;;font-size:24pt"/>
                <v:fill o:detectmouseclick="t" type="solid" color2="#1439f7"/>
                <v:stroke color="maroon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bc608" stroked="t" o:allowincell="f" style="position:absolute;margin-left:130.05pt;margin-top:477.2pt;width:152.95pt;height:35.95pt;mso-wrap-style:none;v-text-anchor:middle" type="_x0000_t136">
            <v:path textpathok="t"/>
            <v:textpath on="t" fitshape="t" string="Only $10" style="font-family:&quot;Arial Black&quot;;font-size:20pt"/>
            <v:fill o:detectmouseclick="t" type="solid" color2="#1439f7"/>
            <v:stroke color="maroon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32:00Z</dcterms:created>
  <dc:creator/>
  <dc:description/>
  <cp:keywords/>
  <dc:language>en-US</dc:language>
  <cp:lastModifiedBy>PSD PSD</cp:lastModifiedBy>
  <dcterms:modified xsi:type="dcterms:W3CDTF">2013-11-20T13:45:00Z</dcterms:modified>
  <cp:revision>3</cp:revision>
  <dc:subject/>
  <dc:title/>
</cp:coreProperties>
</file>